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>
          <w:trHeight w:val="3420" w:hRule="atLeast"/>
        </w:trPr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HAIRMAN’S DECLARATION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F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CCEPTANCE OF OFFIC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8"/>
        </w:rPr>
        <w:t>I………………………………………………..having been elected to the office of Chairman of Danehill Parish Council for the year 2025/2026 declare that I take that office upon myself and will duly and faithfully fulfil the duties of it according to the best of my judgement and ability.  I undertake to be guided by the Local Authorities (Model Code of Conduct) Order 2007 including paragraph 12(2) in the performance of my functions of that office.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gned…………………………………..   Date……………………………………..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declaration was made and signed before me,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gned…………………………………..  Date……………………………………….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Emma Fulham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Proper Officer of the Council</w:t>
      </w:r>
    </w:p>
    <w:sectPr>
      <w:type w:val="nextPage"/>
      <w:pgSz w:w="11906" w:h="16838"/>
      <w:pgMar w:left="1411" w:right="850" w:gutter="0" w:header="0" w:top="73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outlineLvl w:val="2"/>
    </w:pPr>
    <w:rPr>
      <w:rFonts w:ascii="Garamond" w:hAnsi="Garamond" w:eastAsia="Arial Unicode MS;Arial" w:cs="Arial Unicode MS;Arial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93" w:hanging="0"/>
      <w:jc w:val="center"/>
      <w:outlineLvl w:val="3"/>
    </w:pPr>
    <w:rPr>
      <w:rFonts w:ascii="Garamond" w:hAnsi="Garamond" w:eastAsia="Arial Unicode MS;Arial" w:cs="Arial Unicode MS;Arial"/>
      <w:b/>
      <w:sz w:val="1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b/>
      <w:sz w:val="1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ind w:left="1440" w:hanging="7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shd w:fill="FFFFFF" w:val="clear"/>
    </w:pPr>
    <w:rPr>
      <w:color w:val="44444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49:00Z</dcterms:created>
  <dc:creator>Louise Kleinschmidt</dc:creator>
  <dc:description/>
  <cp:keywords/>
  <dc:language>en-US</dc:language>
  <cp:lastModifiedBy>Emma Fulham</cp:lastModifiedBy>
  <cp:lastPrinted>2022-05-16T15:58:00Z</cp:lastPrinted>
  <dcterms:modified xsi:type="dcterms:W3CDTF">2025-03-18T19:49:00Z</dcterms:modified>
  <cp:revision>2</cp:revision>
  <dc:subject/>
  <dc:title>Clerk to the Council</dc:title>
</cp:coreProperties>
</file>